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upa nr 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onenta grupei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4.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Liderul grupei : 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derul grupei are urmatoarele atributii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Supravegheaza activitatea colegilor din grupa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Ii implica pe colegii de grupa in activitati astfel incat toti elevii sa aduca aportul lor la realizarea sarcinilor si produsului final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aporteaza profesorului diferite probleme care se ivesc pe parcursul desfasurarii lectiilor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Realizeaza impreuna cu colegii de echipa sarcinile primite, proiectul final precum si autoevaluarea proiectului conform criteriilor de evaluare a plublicatiei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ublica proiectul final pe wiki in directorul grupei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ezinta alaturi de colegii sai prodului final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Trimite profesorului prin e-mail  rezultatul tuturor activitatiilor care reclama munca de echipa din cadrul  grupei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11:00Z</dcterms:created>
  <dc:creator>Personal</dc:creator>
  <dc:description/>
  <cp:keywords/>
  <dc:language>en-US</dc:language>
  <cp:lastModifiedBy>Personal</cp:lastModifiedBy>
  <dcterms:modified xsi:type="dcterms:W3CDTF">2010-01-11T10:23:00Z</dcterms:modified>
  <cp:revision>3</cp:revision>
  <dc:subject/>
  <dc:title>Grupa nr ______________</dc:title>
</cp:coreProperties>
</file>